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605530</wp:posOffset>
                </wp:positionH>
                <wp:positionV relativeFrom="paragraph">
                  <wp:posOffset>1028700</wp:posOffset>
                </wp:positionV>
                <wp:extent cx="4572000" cy="38862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886200"/>
                        </a:xfrm>
                        <a:prstGeom prst="bevel">
                          <a:avLst>
                            <a:gd name="adj" fmla="val 4269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cc00" stroked="t" o:allowincell="f" style="position:absolute;margin-left:283.9pt;margin-top:81pt;width:359.95pt;height:305.95pt;mso-wrap-style:none;v-text-anchor:middle;mso-position-horizontal-relative:page" type="_x0000_t84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25">
            <wp:simplePos x="0" y="0"/>
            <wp:positionH relativeFrom="column">
              <wp:posOffset>4298950</wp:posOffset>
            </wp:positionH>
            <wp:positionV relativeFrom="paragraph">
              <wp:posOffset>2006600</wp:posOffset>
            </wp:positionV>
            <wp:extent cx="2286000" cy="1778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5" t="19103" r="69274" b="7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6">
            <wp:simplePos x="0" y="0"/>
            <wp:positionH relativeFrom="column">
              <wp:posOffset>4222750</wp:posOffset>
            </wp:positionH>
            <wp:positionV relativeFrom="paragraph">
              <wp:posOffset>2057400</wp:posOffset>
            </wp:positionV>
            <wp:extent cx="457200" cy="2057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85" t="19103" r="85412" b="79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7">
            <wp:simplePos x="0" y="0"/>
            <wp:positionH relativeFrom="column">
              <wp:posOffset>2343150</wp:posOffset>
            </wp:positionH>
            <wp:positionV relativeFrom="paragraph">
              <wp:posOffset>1536700</wp:posOffset>
            </wp:positionV>
            <wp:extent cx="142240" cy="292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012" t="8307" r="15344" b="90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">
            <wp:simplePos x="0" y="0"/>
            <wp:positionH relativeFrom="column">
              <wp:posOffset>2368550</wp:posOffset>
            </wp:positionH>
            <wp:positionV relativeFrom="paragraph">
              <wp:posOffset>1219200</wp:posOffset>
            </wp:positionV>
            <wp:extent cx="4152900" cy="2971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62830</wp:posOffset>
                </wp:positionH>
                <wp:positionV relativeFrom="paragraph">
                  <wp:posOffset>2400300</wp:posOffset>
                </wp:positionV>
                <wp:extent cx="25146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ين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ط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ليمان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  <w:t>2520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  <w:t>63333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  <w:t>0540404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189pt;mso-position-vertical-relative:text;margin-left:38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حضي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ب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سين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طو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ج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سليمان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</w:rPr>
                        <w:t>2520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ج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جام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</w:rPr>
                        <w:t>63333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</w:rPr>
                        <w:t>0540404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6234430</wp:posOffset>
                </wp:positionH>
                <wp:positionV relativeFrom="paragraph">
                  <wp:posOffset>1943100</wp:posOffset>
                </wp:positionV>
                <wp:extent cx="18288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00">
                            <a:alpha val="2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44pt;height:45pt;mso-wrap-distance-left:9.05pt;mso-wrap-distance-right:9.05pt;mso-wrap-distance-top:0pt;mso-wrap-distance-bottom:0pt;margin-top:153pt;mso-position-vertical-relative:text;margin-left:490.9pt;mso-position-horizontal-relative:page">
                <v:fill opacity="18349.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PT Bold Heading"/>
                          <w:color w:val="FFFFFF"/>
                          <w:sz w:val="44"/>
                          <w:sz w:val="44"/>
                          <w:szCs w:val="44"/>
                          <w:rtl w:val="true"/>
                        </w:rPr>
                        <w:t>للصف</w:t>
                      </w:r>
                      <w:r>
                        <w:rPr>
                          <w:color w:val="FFFF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FFFF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FFFFFF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48430</wp:posOffset>
                </wp:positionH>
                <wp:positionV relativeFrom="paragraph">
                  <wp:posOffset>4114800</wp:posOffset>
                </wp:positionV>
                <wp:extent cx="400050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00">
                            <a:alpha val="2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15pt;height:54pt;mso-wrap-distance-left:9.05pt;mso-wrap-distance-right:9.05pt;mso-wrap-distance-top:0pt;mso-wrap-distance-bottom:0pt;margin-top:324pt;mso-position-vertical-relative:text;margin-left:310.9pt;mso-position-horizontal-relative:page">
                <v:fill opacity="18349.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ياض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"/>
        <w:jc w:val="left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Normal"/>
        <w:spacing w:lineRule="exact" w:line="60"/>
        <w:jc w:val="left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Normal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8.5pt;margin-top:12pt;width:161.95pt;height:35.95pt;mso-wrap-style:none;v-text-anchor:middle" type="_x0000_t136">
            <v:path textpathok="t"/>
            <v:textpath on="t" fitshape="t" string="البيانات الأول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ind w:left="1440" w:right="0" w:firstLine="720"/>
        <w:jc w:val="left"/>
        <w:rPr>
          <w:rFonts w:cs="DecoType Naskh Variants"/>
          <w:b/>
          <w:b/>
          <w:bCs/>
          <w:color w:val="FF00FF"/>
          <w:sz w:val="40"/>
          <w:szCs w:val="40"/>
        </w:rPr>
      </w:pP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سم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معلم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>: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b/>
          <w:b/>
          <w:bCs/>
          <w:color w:val="FF00FF"/>
          <w:sz w:val="40"/>
          <w:szCs w:val="40"/>
        </w:rPr>
      </w:pP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مؤهل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color w:val="FF00FF"/>
          <w:sz w:val="40"/>
          <w:szCs w:val="40"/>
        </w:rPr>
      </w:pP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دراسي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>
          <w:rFonts w:cs="DecoType Naskh Variants"/>
          <w:b/>
          <w:b/>
          <w:bCs/>
          <w:color w:val="FF00FF"/>
          <w:sz w:val="40"/>
          <w:szCs w:val="40"/>
        </w:rPr>
      </w:pP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فصل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دراسي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 xml:space="preserve">: </w:t>
      </w: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1440" w:right="0" w:firstLine="720"/>
        <w:jc w:val="left"/>
        <w:rPr>
          <w:b/>
          <w:b/>
          <w:bCs/>
          <w:color w:val="FF00FF"/>
          <w:sz w:val="40"/>
          <w:szCs w:val="40"/>
        </w:rPr>
      </w:pP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color w:val="FF00FF"/>
          <w:sz w:val="40"/>
          <w:szCs w:val="40"/>
        </w:rPr>
      </w:pP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مواد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تدريس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>:</w:t>
      </w:r>
    </w:p>
    <w:p>
      <w:pPr>
        <w:pStyle w:val="Normal"/>
        <w:ind w:left="1440" w:right="0" w:firstLine="720"/>
        <w:jc w:val="left"/>
        <w:rPr>
          <w:rFonts w:cs="DecoType Naskh Variants"/>
          <w:b/>
          <w:b/>
          <w:bCs/>
          <w:color w:val="FF00FF"/>
          <w:sz w:val="40"/>
          <w:szCs w:val="40"/>
        </w:rPr>
      </w:pP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عدد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حصص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>: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b/>
          <w:b/>
          <w:bCs/>
          <w:color w:val="FF00FF"/>
          <w:sz w:val="40"/>
          <w:szCs w:val="40"/>
        </w:rPr>
      </w:pP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color w:val="FF00FF"/>
          <w:sz w:val="40"/>
          <w:szCs w:val="40"/>
        </w:rPr>
      </w:pPr>
      <w:r>
        <w:rPr>
          <w:rFonts w:cs="DecoType Naskh Variants"/>
          <w:b/>
          <w:b/>
          <w:bCs/>
          <w:color w:val="FF00FF"/>
          <w:sz w:val="40"/>
          <w:sz w:val="40"/>
          <w:szCs w:val="40"/>
          <w:rtl w:val="true"/>
        </w:rPr>
        <w:t>التخصص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color w:val="FF00FF"/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spacing w:lineRule="exact" w:line="300"/>
        <w:jc w:val="center"/>
        <w:rPr>
          <w:rFonts w:cs="Tholoth Rounded"/>
          <w:b/>
          <w:b/>
          <w:bCs/>
          <w:color w:val="800000"/>
          <w:sz w:val="30"/>
          <w:szCs w:val="34"/>
        </w:rPr>
      </w:pPr>
      <w:r>
        <w:rPr>
          <w:rFonts w:cs="Tholoth Rounded"/>
          <w:b/>
          <w:bCs/>
          <w:color w:val="800000"/>
          <w:sz w:val="30"/>
          <w:szCs w:val="34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6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pict>
          <v:shape id="shape_0" fillcolor="#9400ed" stroked="t" o:allowincell="f" style="position:absolute;margin-left:241pt;margin-top:33pt;width:217.45pt;height:44.95pt;mso-wrap-style:none;v-text-anchor:middle" type="_x0000_t136">
            <v:path textpathok="t"/>
            <v:textpath on="t" fitshape="t" string="جدول الحصص الاسبوعي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9995</wp:posOffset>
                </wp:positionV>
                <wp:extent cx="5681345" cy="455231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55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"/>
                              <w:gridCol w:w="1213"/>
                              <w:gridCol w:w="1213"/>
                              <w:gridCol w:w="1213"/>
                              <w:gridCol w:w="1213"/>
                              <w:gridCol w:w="1275"/>
                              <w:gridCol w:w="1461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يام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58.45pt;mso-wrap-distance-left:9pt;mso-wrap-distance-right:9pt;mso-wrap-distance-top:0pt;mso-wrap-distance-bottom:0pt;margin-top:96.85pt;mso-position-vertical-relative:text;margin-left:14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9"/>
                        <w:gridCol w:w="1213"/>
                        <w:gridCol w:w="1213"/>
                        <w:gridCol w:w="1213"/>
                        <w:gridCol w:w="1213"/>
                        <w:gridCol w:w="1275"/>
                        <w:gridCol w:w="1461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يام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دسة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53975</wp:posOffset>
            </wp:positionH>
            <wp:positionV relativeFrom="paragraph">
              <wp:posOffset>503555</wp:posOffset>
            </wp:positionV>
            <wp:extent cx="8001000" cy="5715000"/>
            <wp:effectExtent l="0" t="0" r="0" b="0"/>
            <wp:wrapTight wrapText="bothSides">
              <wp:wrapPolygon edited="0">
                <wp:start x="13210" y="35"/>
                <wp:lineTo x="12405" y="180"/>
                <wp:lineTo x="-34" y="2597"/>
                <wp:lineTo x="-34" y="2744"/>
                <wp:lineTo x="627" y="2963"/>
                <wp:lineTo x="1570" y="3549"/>
                <wp:lineTo x="1990" y="4135"/>
                <wp:lineTo x="2269" y="4721"/>
                <wp:lineTo x="2688" y="5892"/>
                <wp:lineTo x="2969" y="7064"/>
                <wp:lineTo x="3144" y="8234"/>
                <wp:lineTo x="3282" y="10578"/>
                <wp:lineTo x="3317" y="12921"/>
                <wp:lineTo x="3423" y="14093"/>
                <wp:lineTo x="3563" y="15264"/>
                <wp:lineTo x="3843" y="16435"/>
                <wp:lineTo x="4017" y="17021"/>
                <wp:lineTo x="4542" y="18192"/>
                <wp:lineTo x="4996" y="18778"/>
                <wp:lineTo x="6184" y="19950"/>
                <wp:lineTo x="6219" y="20353"/>
                <wp:lineTo x="6917" y="20536"/>
                <wp:lineTo x="8280" y="20536"/>
                <wp:lineTo x="8280" y="20719"/>
                <wp:lineTo x="8771" y="21122"/>
                <wp:lineTo x="9015" y="21122"/>
                <wp:lineTo x="9015" y="21378"/>
                <wp:lineTo x="13245" y="21561"/>
                <wp:lineTo x="20165" y="21561"/>
                <wp:lineTo x="20515" y="21561"/>
                <wp:lineTo x="20864" y="21561"/>
                <wp:lineTo x="21600" y="21269"/>
                <wp:lineTo x="21600" y="20719"/>
                <wp:lineTo x="21423" y="20536"/>
                <wp:lineTo x="20654" y="20170"/>
                <wp:lineTo x="18872" y="19401"/>
                <wp:lineTo x="18732" y="19364"/>
                <wp:lineTo x="17962" y="18778"/>
                <wp:lineTo x="18627" y="18778"/>
                <wp:lineTo x="20794" y="18340"/>
                <wp:lineTo x="20759" y="18192"/>
                <wp:lineTo x="18767" y="15849"/>
                <wp:lineTo x="18486" y="15264"/>
                <wp:lineTo x="18313" y="14679"/>
                <wp:lineTo x="18173" y="14093"/>
                <wp:lineTo x="17962" y="12921"/>
                <wp:lineTo x="17823" y="11750"/>
                <wp:lineTo x="17717" y="10578"/>
                <wp:lineTo x="17579" y="8234"/>
                <wp:lineTo x="17438" y="7064"/>
                <wp:lineTo x="17229" y="5892"/>
                <wp:lineTo x="17088" y="5306"/>
                <wp:lineTo x="16530" y="3549"/>
                <wp:lineTo x="16006" y="2377"/>
                <wp:lineTo x="15236" y="1205"/>
                <wp:lineTo x="14713" y="694"/>
                <wp:lineTo x="14608" y="546"/>
                <wp:lineTo x="13734" y="108"/>
                <wp:lineTo x="13453" y="35"/>
                <wp:lineTo x="13210" y="35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3665855</wp:posOffset>
                </wp:positionH>
                <wp:positionV relativeFrom="paragraph">
                  <wp:posOffset>922655</wp:posOffset>
                </wp:positionV>
                <wp:extent cx="4457700" cy="4000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PT Bold Heading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PT Bold Heading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Bold Italic Art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ld Italic Art"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ي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ُليا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اي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اته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ل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ساعدته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لب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طلباته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هار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مل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بط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هار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ظيمها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ا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هار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وظيف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راتيجياته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يات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لها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15pt;mso-wrap-distance-left:9.05pt;mso-wrap-distance-right:9.05pt;mso-wrap-distance-top:0pt;mso-wrap-distance-bottom:0pt;margin-top:72.65pt;mso-position-vertical-relative:text;margin-left:28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PT Bold Heading"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هداف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PT Bold Heading"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Bold Italic Art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cs="Bold Italic Art"/>
                          <w:color w:val="00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color w:val="FF0000"/>
                          <w:sz w:val="36"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هيئ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لميذ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رص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ستوي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ُليا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غاي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عليم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نم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دراته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حل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مساعدته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عامل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واقف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تلب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تطلباته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هتمام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لمهار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ياض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عمل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رابط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حتوى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ياضي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عرف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هار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واصل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ياضي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مهار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س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ياضي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color w:val="FF0000"/>
                          <w:sz w:val="36"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عرف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هار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مع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يان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تنظيمها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تفسيرها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مهار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عرف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خطو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سلوب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توظيف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ستراتيجياته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يف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ياض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لحيات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حلها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Simplified Arabic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spacing w:lineRule="exact" w:line="60"/>
        <w:jc w:val="left"/>
        <w:rPr/>
      </w:pPr>
      <w:r>
        <w:rPr>
          <w:rtl w:val="true"/>
        </w:rPr>
        <w:pict>
          <v:shape id="shape_0" fillcolor="maroon" stroked="t" o:allowincell="f" style="position:absolute;margin-left:262.55pt;margin-top:-30pt;width:249.9pt;height:26.95pt;mso-wrap-style:none;v-text-anchor:middle" type="_x0000_t136">
            <v:path textpathok="t"/>
            <v:textpath on="t" fitshape="t" string="مسرد إعداد الدروس" style="font-family:&quot;KHA AL SHAMAL ITALIC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tbl>
      <w:tblPr>
        <w:bidiVisual w:val="true"/>
        <w:tblW w:w="1494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99"/>
        <w:gridCol w:w="1509"/>
        <w:gridCol w:w="1472"/>
        <w:gridCol w:w="4860"/>
        <w:gridCol w:w="1980"/>
      </w:tblGrid>
      <w:tr>
        <w:trPr/>
        <w:tc>
          <w:tcPr>
            <w:tcW w:w="1620" w:type="dxa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6"/>
                <w:sz w:val="26"/>
                <w:szCs w:val="30"/>
                <w:rtl w:val="true"/>
              </w:rPr>
              <w:t>اليوم</w:t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6"/>
                <w:sz w:val="26"/>
                <w:szCs w:val="30"/>
                <w:rtl w:val="true"/>
              </w:rPr>
              <w:t>التاريخ</w:t>
            </w:r>
          </w:p>
        </w:tc>
        <w:tc>
          <w:tcPr>
            <w:tcW w:w="1699" w:type="dxa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6"/>
                <w:sz w:val="26"/>
                <w:szCs w:val="30"/>
                <w:rtl w:val="true"/>
              </w:rPr>
              <w:t>الصف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6"/>
                <w:sz w:val="26"/>
                <w:szCs w:val="30"/>
                <w:rtl w:val="true"/>
              </w:rPr>
              <w:t>والشعبة</w:t>
            </w:r>
          </w:p>
        </w:tc>
        <w:tc>
          <w:tcPr>
            <w:tcW w:w="1509" w:type="dxa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6"/>
                <w:sz w:val="26"/>
                <w:szCs w:val="30"/>
                <w:rtl w:val="true"/>
              </w:rPr>
              <w:t>الحصة</w:t>
            </w:r>
          </w:p>
        </w:tc>
        <w:tc>
          <w:tcPr>
            <w:tcW w:w="1472" w:type="dxa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6"/>
                <w:sz w:val="26"/>
                <w:szCs w:val="30"/>
                <w:rtl w:val="true"/>
              </w:rPr>
              <w:t>المادة</w:t>
            </w:r>
          </w:p>
        </w:tc>
        <w:tc>
          <w:tcPr>
            <w:tcW w:w="4860" w:type="dxa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6"/>
                <w:sz w:val="26"/>
                <w:szCs w:val="30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double" w:sz="4" w:space="0" w:color="0000FF"/>
              <w:left w:val="double" w:sz="4" w:space="0" w:color="0000FF"/>
              <w:bottom w:val="double" w:sz="4" w:space="0" w:color="000000"/>
              <w:right w:val="double" w:sz="4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6"/>
                <w:sz w:val="26"/>
                <w:szCs w:val="30"/>
                <w:rtl w:val="true"/>
              </w:rPr>
              <w:t>التوقيع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Simplified Arabic"/>
                <w:b/>
                <w:b/>
                <w:bCs/>
                <w:color w:val="800000"/>
                <w:sz w:val="26"/>
                <w:szCs w:val="30"/>
              </w:rPr>
            </w:pPr>
            <w:r>
              <w:rPr>
                <w:rFonts w:cs="Simplified Arabic"/>
                <w:b/>
                <w:bCs/>
                <w:color w:val="800000"/>
                <w:sz w:val="26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tted" w:sz="4" w:space="0" w:color="000000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9" w:type="dxa"/>
            <w:tcBorders>
              <w:top w:val="dotted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exact" w:line="60"/>
        <w:jc w:val="left"/>
        <w:rPr/>
      </w:pPr>
      <w:r>
        <w:rPr>
          <w:rtl w:val="true"/>
        </w:rPr>
      </w:r>
    </w:p>
    <w:p>
      <w:pPr>
        <w:pStyle w:val="Normal"/>
        <w:spacing w:lineRule="exact" w:line="60"/>
        <w:jc w:val="left"/>
        <w:rPr/>
      </w:pPr>
      <w:r>
        <w:rPr>
          <w:rtl w:val="true"/>
        </w:rPr>
      </w:r>
    </w:p>
    <w:p>
      <w:pPr>
        <w:pStyle w:val="Normal"/>
        <w:spacing w:lineRule="exact" w:line="6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خطة توزيع منهج مادة       الرياضيات            للصف  الثاني     الإبتدائي              الفصل الدراسي الثاني</w:t>
      </w:r>
    </w:p>
    <w:tbl>
      <w:tblPr>
        <w:bidiVisual w:val="true"/>
        <w:tblW w:w="139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770"/>
        <w:gridCol w:w="2735"/>
        <w:gridCol w:w="17"/>
        <w:gridCol w:w="2753"/>
        <w:gridCol w:w="2770"/>
      </w:tblGrid>
      <w:tr>
        <w:trPr>
          <w:trHeight w:val="209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أول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سبوع الثاني</w:t>
            </w:r>
          </w:p>
        </w:tc>
        <w:tc>
          <w:tcPr>
            <w:tcW w:w="2735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سبوع الثالث</w:t>
            </w:r>
          </w:p>
        </w:tc>
        <w:tc>
          <w:tcPr>
            <w:tcW w:w="2770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سبوع الرابع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bottom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سبوع الخامس</w:t>
            </w:r>
          </w:p>
        </w:tc>
      </w:tr>
      <w:tr>
        <w:trPr>
          <w:trHeight w:val="208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35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70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bottom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وقت بالساعات الكاملة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وقت بنصف الساعة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تقدير الزمن  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وقت بالساعات الكاملة ونصف الساعة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أحل المسألة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نشاط والزمن </w:t>
            </w:r>
          </w:p>
        </w:tc>
        <w:tc>
          <w:tcPr>
            <w:tcW w:w="2735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وقت بربع الساعة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وقت لأقرب خمس دقائق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كسور الوحدة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كسور الدالة على أكثر من جزء </w:t>
            </w:r>
          </w:p>
        </w:tc>
        <w:tc>
          <w:tcPr>
            <w:tcW w:w="2770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أحل المسألة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كسور المساوية للواحد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قارنة الكسور 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كسور كأجزاء من مجموع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ستقصاء حل المسأل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مئات </w:t>
            </w:r>
          </w:p>
        </w:tc>
      </w:tr>
      <w:tr>
        <w:trPr>
          <w:trHeight w:val="197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سادس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سابع</w:t>
            </w:r>
          </w:p>
        </w:tc>
        <w:tc>
          <w:tcPr>
            <w:tcW w:w="2735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ثامن</w:t>
            </w:r>
          </w:p>
        </w:tc>
        <w:tc>
          <w:tcPr>
            <w:tcW w:w="2770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تاسع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عاشر</w:t>
            </w:r>
          </w:p>
        </w:tc>
      </w:tr>
      <w:tr>
        <w:trPr>
          <w:trHeight w:val="78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35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70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مئات والعشرات والآحاد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أحل المسألة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قيمة المنزلية للأعداد حتى </w:t>
            </w:r>
            <w:r>
              <w:rPr>
                <w:b/>
                <w:bCs/>
                <w:color w:val="0000FF"/>
                <w:sz w:val="22"/>
                <w:szCs w:val="22"/>
              </w:rPr>
              <w:t>1000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قراءة الأعداد حتى </w:t>
            </w:r>
            <w:r>
              <w:rPr>
                <w:b/>
                <w:bCs/>
                <w:color w:val="0000FF"/>
                <w:sz w:val="22"/>
                <w:szCs w:val="22"/>
              </w:rPr>
              <w:t>1000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وكتابتها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قارنة الأعداد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ترتيب الأعداد  </w:t>
            </w:r>
          </w:p>
        </w:tc>
        <w:tc>
          <w:tcPr>
            <w:tcW w:w="2735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أنماط العددي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مجسمات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أوجه والأحرف والرؤوس  </w:t>
            </w:r>
          </w:p>
        </w:tc>
        <w:tc>
          <w:tcPr>
            <w:tcW w:w="2770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جازة متصف الفصل الدراسي الثاني 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شكال المستوي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ل المسألة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شكال المستوية الأضلاع والرؤوس </w:t>
            </w:r>
          </w:p>
        </w:tc>
      </w:tr>
      <w:tr>
        <w:trPr>
          <w:trHeight w:val="197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حادي عشر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ثاني عشر</w:t>
            </w:r>
          </w:p>
        </w:tc>
        <w:tc>
          <w:tcPr>
            <w:tcW w:w="2735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ثالث عشر</w:t>
            </w:r>
          </w:p>
        </w:tc>
        <w:tc>
          <w:tcPr>
            <w:tcW w:w="2770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سبوع الرابع عشر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سبوع الخامس عشر</w:t>
            </w:r>
          </w:p>
        </w:tc>
      </w:tr>
      <w:tr>
        <w:trPr>
          <w:trHeight w:val="197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35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70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قارنة الأشكال الهندسية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بكوين الأشكال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وحدات الطول الغير قياسية 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أحل المسألة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قياس الأطوال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ستعمال مسطرة بالسنتمترات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مساحة </w:t>
            </w:r>
          </w:p>
        </w:tc>
        <w:tc>
          <w:tcPr>
            <w:tcW w:w="2735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ساقصاء حل المسألة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وحدات السعة الغير قياسية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أحل المسألة </w:t>
            </w:r>
          </w:p>
        </w:tc>
        <w:tc>
          <w:tcPr>
            <w:tcW w:w="2770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مللمترات واللترات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وحدات الوزن غير القياسية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جرام والكيلو جرام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ساقصاء حل المسألة 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جمع المئات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جمع بأعداد تجميع الآحاد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جمع بإعادة تجميع العشرات </w:t>
            </w:r>
          </w:p>
        </w:tc>
      </w:tr>
      <w:tr>
        <w:trPr>
          <w:trHeight w:val="220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سبوع السادس عشر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سبوع السابع   عشر</w:t>
            </w:r>
          </w:p>
        </w:tc>
        <w:tc>
          <w:tcPr>
            <w:tcW w:w="2752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سبوع الثامن  عشر</w:t>
            </w:r>
          </w:p>
        </w:tc>
        <w:tc>
          <w:tcPr>
            <w:tcW w:w="275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سبوع التاسع   عشر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FFFF9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bCs/>
                <w:color w:val="00FF00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FF00"/>
                <w:sz w:val="30"/>
                <w:szCs w:val="30"/>
                <w:rtl w:val="tru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52" w:type="dxa"/>
            <w:gridSpan w:val="2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5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shd w:fill="CC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cs="Times New Roman"/>
                <w:b/>
                <w:b/>
                <w:bCs/>
                <w:color w:val="00FF00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FF00"/>
                <w:sz w:val="30"/>
                <w:szCs w:val="30"/>
                <w:rtl w:val="tru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أجحل المسأل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تقدير ناتج الجمع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طرح المئات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طرح بإعادة تجميع العشرات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طرح بإعادة تجميع المئات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تقدير ناتج الطرح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5505" w:type="dxa"/>
            <w:gridSpan w:val="3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ختبارات الفصل الثاني </w:t>
            </w:r>
          </w:p>
        </w:tc>
        <w:tc>
          <w:tcPr>
            <w:tcW w:w="2770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color w:val="00FF00"/>
                <w:sz w:val="30"/>
                <w:szCs w:val="30"/>
              </w:rPr>
            </w:pPr>
            <w:r>
              <w:rPr>
                <w:rFonts w:cs="Times New Roman"/>
                <w:b/>
                <w:bCs/>
                <w:i/>
                <w:iCs/>
                <w:color w:val="00FF00"/>
                <w:sz w:val="30"/>
                <w:szCs w:val="30"/>
                <w:rtl w:val="true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color w:val="FF0000"/>
          <w:sz w:val="30"/>
          <w:szCs w:val="30"/>
        </w:rPr>
      </w:pPr>
      <w:r>
        <w:rPr>
          <w:rFonts w:eastAsia="Arial" w:cs="Arial" w:ascii="Arial" w:hAnsi="Arial"/>
          <w:color w:val="FF0000"/>
          <w:sz w:val="30"/>
          <w:szCs w:val="30"/>
          <w:rtl w:val="true"/>
        </w:rPr>
        <w:t xml:space="preserve">        </w:t>
      </w:r>
      <w:r>
        <w:rPr>
          <w:rFonts w:ascii="Arial" w:hAnsi="Arial"/>
          <w:color w:val="FF0000"/>
          <w:sz w:val="30"/>
          <w:sz w:val="30"/>
          <w:szCs w:val="30"/>
          <w:rtl w:val="true"/>
        </w:rPr>
        <w:t xml:space="preserve">معلم  المادة                                            المشرف التربوي                                                   </w:t>
      </w:r>
      <w:r>
        <w:rPr>
          <w:color w:val="FF0000"/>
          <w:sz w:val="18"/>
          <w:sz w:val="18"/>
          <w:szCs w:val="30"/>
          <w:rtl w:val="true"/>
        </w:rPr>
        <w:t>مدير</w:t>
      </w:r>
      <w:r>
        <w:rPr>
          <w:rFonts w:cs="Times New Roman"/>
          <w:color w:val="FF0000"/>
          <w:sz w:val="18"/>
          <w:sz w:val="18"/>
          <w:szCs w:val="30"/>
          <w:rtl w:val="true"/>
        </w:rPr>
        <w:t xml:space="preserve"> </w:t>
      </w:r>
      <w:r>
        <w:rPr>
          <w:color w:val="FF0000"/>
          <w:sz w:val="18"/>
          <w:sz w:val="18"/>
          <w:szCs w:val="30"/>
          <w:rtl w:val="true"/>
        </w:rPr>
        <w:t>المدرسة</w:t>
      </w:r>
    </w:p>
    <w:p>
      <w:pPr>
        <w:pStyle w:val="Subtitle"/>
        <w:jc w:val="left"/>
        <w:rPr>
          <w:rFonts w:cs="MCS HIJAZ HIGH"/>
          <w:color w:val="0000FF"/>
          <w:sz w:val="18"/>
          <w:szCs w:val="42"/>
        </w:rPr>
      </w:pPr>
      <w:r>
        <w:rPr>
          <w:rFonts w:eastAsia="Arial" w:cs="Arial" w:ascii="Arial" w:hAnsi="Arial"/>
          <w:color w:val="0000FF"/>
          <w:sz w:val="30"/>
          <w:szCs w:val="30"/>
          <w:rtl w:val="true"/>
        </w:rPr>
        <w:t xml:space="preserve">       </w:t>
      </w:r>
      <w:r>
        <w:rPr>
          <w:rFonts w:ascii="Arial" w:hAnsi="Arial"/>
          <w:color w:val="0000FF"/>
          <w:sz w:val="30"/>
          <w:sz w:val="30"/>
          <w:szCs w:val="30"/>
          <w:rtl w:val="true"/>
        </w:rPr>
        <w:t>الاســم</w:t>
      </w:r>
      <w:r>
        <w:rPr>
          <w:rFonts w:cs="Arial" w:ascii="Arial" w:hAnsi="Arial"/>
          <w:color w:val="0000FF"/>
          <w:sz w:val="30"/>
          <w:szCs w:val="30"/>
          <w:rtl w:val="true"/>
        </w:rPr>
        <w:t>:.................</w:t>
      </w:r>
      <w:r>
        <w:rPr>
          <w:rFonts w:cs="MCS HIJAZ HIGH"/>
          <w:color w:val="0000FF"/>
          <w:sz w:val="18"/>
          <w:szCs w:val="42"/>
          <w:rtl w:val="true"/>
        </w:rPr>
        <w:t xml:space="preserve">  </w:t>
      </w:r>
      <w:r>
        <w:rPr>
          <w:rFonts w:cs="MCS HIJAZ HIGH"/>
          <w:color w:val="0000FF"/>
          <w:sz w:val="18"/>
          <w:szCs w:val="42"/>
          <w:rtl w:val="true"/>
        </w:rPr>
        <w:t xml:space="preserve">                    </w:t>
      </w:r>
      <w:r>
        <w:rPr>
          <w:rFonts w:ascii="Arial" w:hAnsi="Arial"/>
          <w:color w:val="0000FF"/>
          <w:sz w:val="30"/>
          <w:sz w:val="30"/>
          <w:szCs w:val="30"/>
          <w:rtl w:val="true"/>
        </w:rPr>
        <w:t>الاســم</w:t>
      </w:r>
      <w:r>
        <w:rPr>
          <w:rFonts w:cs="Arial" w:ascii="Arial" w:hAnsi="Arial"/>
          <w:color w:val="0000FF"/>
          <w:sz w:val="30"/>
          <w:szCs w:val="30"/>
          <w:rtl w:val="true"/>
        </w:rPr>
        <w:t xml:space="preserve">:....................        </w:t>
      </w:r>
      <w:r>
        <w:rPr>
          <w:rFonts w:cs="MCS HIJAZ HIGH"/>
          <w:color w:val="0000FF"/>
          <w:sz w:val="18"/>
          <w:szCs w:val="42"/>
          <w:rtl w:val="true"/>
        </w:rPr>
        <w:t xml:space="preserve">        </w:t>
      </w:r>
      <w:r>
        <w:rPr>
          <w:rFonts w:cs="Arial" w:ascii="Arial" w:hAnsi="Arial"/>
          <w:color w:val="0000FF"/>
          <w:sz w:val="30"/>
          <w:szCs w:val="30"/>
          <w:rtl w:val="true"/>
        </w:rPr>
        <w:t xml:space="preserve">                         </w:t>
      </w:r>
      <w:r>
        <w:rPr>
          <w:rFonts w:ascii="Arial" w:hAnsi="Arial"/>
          <w:color w:val="0000FF"/>
          <w:sz w:val="30"/>
          <w:sz w:val="30"/>
          <w:szCs w:val="30"/>
          <w:rtl w:val="true"/>
        </w:rPr>
        <w:t>الاســم</w:t>
      </w:r>
      <w:r>
        <w:rPr>
          <w:rFonts w:cs="Arial" w:ascii="Arial" w:hAnsi="Arial"/>
          <w:color w:val="0000FF"/>
          <w:sz w:val="30"/>
          <w:szCs w:val="30"/>
          <w:rtl w:val="true"/>
        </w:rPr>
        <w:t xml:space="preserve">: ..................... </w:t>
      </w:r>
      <w:r>
        <w:br w:type="page"/>
      </w:r>
    </w:p>
    <w:p>
      <w:pPr>
        <w:pStyle w:val="Normal"/>
        <w:jc w:val="left"/>
        <w:rPr>
          <w:rFonts w:cs="MCS HIJAZ HIGH"/>
          <w:b/>
          <w:b/>
          <w:bCs/>
          <w:color w:val="0000FF"/>
          <w:sz w:val="20"/>
          <w:szCs w:val="26"/>
          <w:lang w:val="ar-SA" w:eastAsia="en-US" w:bidi="ar-EG"/>
        </w:rPr>
      </w:pPr>
      <w:r>
        <w:rPr>
          <w:rFonts w:cs="MCS HIJAZ HIGH"/>
          <w:b/>
          <w:bCs/>
          <w:color w:val="0000FF"/>
          <w:sz w:val="20"/>
          <w:szCs w:val="2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400300"/>
                <wp:effectExtent l="19050" t="19050" r="2032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عرف الطالب عقرب الساعا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ذكر الطالب عقرب الدقائق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ن يقرأ الطالب الساعة بالساعات الكام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كتب الطالب الساعة بالساعات الكامل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ـ أن يحل الطالب تمارين على الوقت بالساعات الكامل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8.5pt;margin-top:9pt;width:188.95pt;height:18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عرف الطالب عقرب الساعا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ذكر الطالب عقرب الدقائق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ن يقرأ الطالب الساعة بالساعات الكام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كتب الطالب الساعة بالساعات الكامل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ـ أن يحل الطالب تمارين على الوقت بالساعات الكاملة .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0 -12 ص 11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3 -14 ص 1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0 -12 ص 11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3 -14 ص 1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4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4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76630</wp:posOffset>
                </wp:positionH>
                <wp:positionV relativeFrom="paragraph">
                  <wp:posOffset>-228600</wp:posOffset>
                </wp:positionV>
                <wp:extent cx="2400300" cy="1714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6.9pt;margin-top:-18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133096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104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وقت بالساعة الكام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وقت بالساعة الكام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3200400"/>
                <wp:effectExtent l="19050" t="19050" r="20320" b="3448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00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دريب 6-9 ص  1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5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دريب 6-9 ص  1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ع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علم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نصف الساع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ـ أن يقرأ الطالب الساعة بنصف ساعة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يكتب الطالب الساعة بنصف السا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فرق الطالب بين عقرب الدقائق وعقرب الساعا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 أن يدرك الطالب أهمية الوق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نصف الساع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ـ أن يقرأ الطالب الساعة بنصف ساعة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يكتب الطالب الساعة بنصف الساعة </w:t>
                      </w:r>
                    </w:p>
                    <w:p>
                      <w:pPr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فرق الطالب بين عقرب الدقائق وعقرب الساعا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 أن يدرك الطالب أهمية الوق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0 -11 ص 13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12 ص 13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0 -11 ص 13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12 ص 13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5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5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3425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75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وقت بنصف الساع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وقت بنصف الساع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3600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9  ص  1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9  ص  1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لعلاقات الزمنية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عرف الطالب أن 60 ثانية = دقيقة واحد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ذكر الطالب ان 60 دقيقة = ساعة واح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ـ أن يقدر الطالب الزمن وتصف الأحداث بالثوانى والدقائق والس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 أن يدرك الطالب الزمن اللازم لكل حدث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لعلاقات الزمنية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عرف الطالب أن 60 ثانية = دقيقة واحد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ذكر الطالب ان 60 دقيقة = ساعة واحدة . </w:t>
                      </w:r>
                    </w:p>
                    <w:p>
                      <w:pPr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ـ أن يقدر الطالب الزمن وتصف الأحداث بالثوانى والدقائق والس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 أن يدرك الطالب الزمن اللازم لكل حدث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0 -11 ص 16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رقم  12 ص 16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0 -11 ص 16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رقم  12 ص 16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6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6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قدير الزم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قدير الزمن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7550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8-9 ص  16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8-9 ص  16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2501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ساعة العقارب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بين الطالب الساعة الرقمي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ان تذكر أن نصف ساعة يساوى 60 دقيقة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قرأ الطالب الساعة بالساعات الكاملة ولأقرب نصف ساع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أن يقرأ الطالب الساعة وتكتب الوق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ساعة العقارب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بين الطالب الساعة الرقمي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ان تذكر أن نصف ساعة يساوى 60 دقيقة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قرأ الطالب الساعة بالساعات الكاملة ولأقرب نصف ساع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أن يقرأ الطالب الساعة وتكتب الوقت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1 -15 ص 1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رقم 16 ص 19 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1 -15 ص 1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رقم 16 ص 19 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7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7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وقت بالساعة الكاملة ونصف الساع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وقت بالساعة الكاملة ونصف الساع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ة ص 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8-10 ص  1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ة ص 1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8-10 ص  1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طريذقة حل مسألة . 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فهم الطالب المسأل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ان يخطط الطالب لحل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أن يتحق الطالب من حل المسأل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طريذقة حل مسألة . 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فهم الطالب المسأل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ان يخطط الطالب لحل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المسأ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أن يتحق الطالب من حل المسأل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96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رقم 4 -ص 21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مسائل في الدفت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رقم 4 -ص 21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مسائل في الدفت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8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8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8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3162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لمسألة ص 20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ناقشة أحاول ص 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3 ص  2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لمسألة ص 20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ناقشة أحاول ص 2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3 ص  2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2419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مفهوم الزمن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قارن الطالب بين نشاطين من حيث الزمن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ن يربط الطالب بين النشاط والزمن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يط الطالب النشاط الذى يستغرق زمنا أطول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أن يذكر الطالب أنشطة تستغرق أكثر من ساعة ونشاطا آخر يستهلك زمنا أقل من ساع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ـ أن يدرك الطالب أهمية الزمن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مفهوم الزمن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قارن الطالب بين نشاطين من حيث الزمن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ن يربط الطالب بين النشاط والزمن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يط الطالب النشاط الذى يستغرق زمنا أطول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أن يذكر الطالب أنشطة تستغرق أكثر من ساعة ونشاطا آخر يستهلك زمنا أقل من ساع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6ـ أن يدرك الطالب أهمية الزمن .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   4 ص 23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رقم  5 ص 23 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   4 ص 23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رقم  5 ص 23 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9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9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نشاط والزم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نشاط والزمن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3 ص  2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2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2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3 ص  2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25019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ـ أن يتعرف على ربع الساعة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قدر الطالب مقدار الربع ساع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ن يستعمل الطالب الساعة لأتقرا الزمن لأقرب ربع ساعة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رسم الطالب عقرب الدقائق ليدل على الوقت المعطى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درك الطالب أهمية الوق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ـ أن يتعرف على ربع الساعة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قدر الطالب مقدار الربع ساع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ن يستعمل الطالب الساعة لأتقرا الزمن لأقرب ربع ساعة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رسم الطالب عقرب الدقائق ليدل على الوقت المعطى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درك الطالب أهمية الوقت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1 -13 ص 25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4 -17 ص 2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1 -13 ص 25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4 -17 ص 2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10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10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وقت بربع الساع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وقت بربع الساع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8-10 ص  24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8-10 ص  24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482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ـ أن يتعرف الطالب على الوقت لأقرب 5 دقائق 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عد الطالب قفزيا بالخمسات لأقرأ الساع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ن يشرح الطالب كيف تقرا الساعة بالعد القفزى بالخمسات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كتب الطالب الوقت بطريقة أخرى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ضبط الطالب الساعة حسب الوقت المعطى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ـ أن يتعرف الطالب على الوقت لأقرب 5 دقائق 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عد الطالب قفزيا بالخمسات لأقرأ الساع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ن يشرح الطالب كيف تقرا الساعة بالعد القفزى بالخمسات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كتب الطالب الوقت بطريقة أخرى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ضبط الطالب الساعة حسب الوقت المعطى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1 -13 ص 27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4 -17 ص 2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1 -13 ص 27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4 -17 ص 2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11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11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13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وقت لأقرب خمس دقائ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وقت لأقرب خمس دقائق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2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2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2 ص  2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2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2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2 ص  2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45529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عرف الطالب الكسر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ـ أن يمثل الطالب كسر الوحدة 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ن يستعمل الطالب نماذج الكسور لتمثيل الكسر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ـ أن يكتب الطالب الكسر الدال على الجزء الملون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لون الطالب الجزء الذى يمثل الكسر المكتو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عرف الطالب الكسر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ـ أن يمثل الطالب كسر الوحدة 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ن يستعمل الطالب نماذج الكسور لتمثيل الكسر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ـ أن يكتب الطالب الكسر الدال على الجزء الملون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لون الطالب الجزء الذى يمثل الكسر المكتو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9 -10 ص 35 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1 -17 ص 35 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9 -10 ص 35 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1 -17 ص 35 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12 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12 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كسور الوحد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كسور الوحد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3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3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7-8 ص  1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3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3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7-8 ص  1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636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لكسور الدالة على أكثر من جزء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حدد الطالب ثلاثة أرباع الشكل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بين الطالب خمسة أسداس الشكل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مثل الطالب الكسر الدال على أكثر من جزء واحد من أجزءا الكل المتطابقة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ستعمل الطالب نماذج الكسور لتمثيل الكسر الدال على الأجزاء الملون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لكسور الدالة على أكثر من جزء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حدد الطالب ثلاثة أرباع الشكل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بين الطالب خمسة أسداس الشكل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مثل الطالب الكسر الدال على أكثر من جزء واحد من أجزءا الكل المتطابقة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ستعمل الطالب نماذج الكسور لتمثيل الكسر الدال على الأجزاء الملون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1 -13 ص 37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4 -17 ص 3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1 -13 ص 37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4 -17 ص 3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13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13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كسور الدالة على أكثر من جز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كسور الدالة على أكثر من جزء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8-10 ص  3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3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3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8-10 ص  3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خطة حل مسألة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فهم الطالب معطيات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تخطط الطالب لحل المسأل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المسألة بطريقة رسم صور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تحقق الطالب من صحة حل المسألة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خطة حل مسألة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فهم الطالب معطيات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تخطط الطالب لحل المسأل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المسألة بطريقة رسم صور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تحقق الطالب من صحة حل المسألة .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3 - ص 39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4  ص 3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3 - ص 39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4  ص 3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14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14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1111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لمسألة ص 38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2 ص  3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لمسألة ص 38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2 ص  3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ـ أن يتعرف الطالب على الكسور المساوية للواحد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عبر الطالب عن الكل باستعمال الكسور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عد الطالب الأجزاء الملونة وتكتب الكسر الدال علي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درك الطالب أهمية دراسة الكسو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ـ أن يتعرف الطالب على الكسور المساوية للواحد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عبر الطالب عن الكل باستعمال الكسور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عد الطالب الأجزاء الملونة وتكتب الكسر الدال علي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درك الطالب أهمية دراسة الكسور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8859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9 -10 ص 41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1-  - 13 ص  4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9 -10 ص 41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1-  - 13 ص  4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15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15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كسور المساوية للواح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كسور المساوية للواح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8 ص  4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4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4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8 ص  4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ـ أن يتعرف الطالب على علامة أكبر من  ( &gt; )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- أن يذكر الطالب علامة أصغر من (&lt; )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يقارن الطالب بين كسرين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ستعمل الطالب الرسم لتقارن بين الكسر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حل الطالب تمارين على المقارنة بين كسرين .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ـ أن يتعرف الطالب على علامة أكبر من  ( &gt; )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- أن يذكر الطالب علامة أصغر من (&lt; )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يقارن الطالب بين كسرين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ستعمل الطالب الرسم لتقارن بين الكسر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حل الطالب تمارين على المقارنة بين كسرين .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9 -10 ص 43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1 -16 ص 43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9 -10 ص 43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1 -16 ص 43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16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16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قارنة الكسو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قارنة الكسور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0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8 ص  1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4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4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8 ص  1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لكسور كأجزء من مجموع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- أن يعبر الطالب بالكسور عن شئ واحد أو أكثر من الأشياء المتماثلة ضمن مجموع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يستعمل الطالب قطع العد لتمثيل الكسور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تمارين على الكسور .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لكسور كأجزء من مجموع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- أن يعبر الطالب بالكسور عن شئ واحد أو أكثر من الأشياء المتماثلة ضمن مجموع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يستعمل الطالب قطع العد لتمثيل الكسور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تمارين على الكسور .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9 -10 ص 45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1 -12 ص 4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9 -10 ص 45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1 -12 ص 4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17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17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كسور كأجزاء من مجموع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كسور كأجزاء من مجموع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4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4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 8 ص  4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4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4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 8 ص  4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23939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ستقصاء حل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فهم الطالب معطيات المسأل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تخطط الطالب لحل المسأل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المسألة بطريقة رسم صور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تحقق الطالب من صحة حل المسألة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ستقصاء حل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فهم الطالب معطيات المسأل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تخطط الطالب لحل المسأل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المسألة بطريقة رسم صور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تحقق الطالب من صحة حل المسألة .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رقم  3  ص 47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رقم 4 ص 4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رقم  3  ص 47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رقم 4 ص 4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18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18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ستقصاء 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ستقصاء 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31623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لمسألة  كتاب الطالب ص 4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2 ص  4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لمسألة  كتاب الطالب ص 4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2 ص  4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أن تتعرف الطالبة على المئات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ـ أن تكتب الطالبة الأعداد كمئات وعشرات وآحاد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تمثل الطالبة الأعداد كمئات وعشرات وآحاد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تمثل الطالبة النماذج لتمثيل المئات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تستعمل الطالبة النماذج لتمثيل المئات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أن تتعرف الطالبة على المئات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ـ أن تكتب الطالبة الأعداد كمئات وعشرات وآحاد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تمثل الطالبة الأعداد كمئات وعشرات وآحاد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تمثل الطالبة النماذج لتمثيل المئات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تستعمل الطالبة النماذج لتمثيل المئات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7 ص 53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8- 9  ص 53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7 ص 53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8- 9  ص 53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19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19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مئ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مئات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5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5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5-6 ص  5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5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5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5-6 ص  5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450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ـ أن يتعرف الطالب على المئات والعشرات والآحاد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مثل الطالب الأعداد بالمئات والعشرات والآحاد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ستعمل الطالب النماذج لتمثيل العدد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ان يحل الطالب تمارين على المئات والشرات والآحاد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ـ أن يتعرف الطالب على المئات والعشرات والآحاد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مثل الطالب الأعداد بالمئات والعشرات والآحاد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ستعمل الطالب النماذج لتمثيل العدد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ان يحل الطالب تمارين على المئات والشرات والآحاد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6  ص 55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7- 8  ص 5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6  ص 55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7- 8  ص 5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20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20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مئات والعشرات والآح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مئات والعشرات والآحا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5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5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4-5 ص  5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5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5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4-5 ص  5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3429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خطة حل مسأل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فهم الطالب معطيات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خطط الطالب لحل المسأل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المسألة بطريقة رسم صور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تحقق الطالب من صحة حل المسألة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خطة حل مسأل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فهم الطالب معطيات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خطط الطالب لحل المسأل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المسألة بطريقة رسم صور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تحقق الطالب من صحة حل المسألة .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2  ص 57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3- 4 ص 57 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2  ص 57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3- 4 ص 57 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21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21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31623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لمسألة ص 56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أحول كتاب الطالب ص 57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1 -ص  5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لمسألة ص 56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أحول كتاب الطالب ص 57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1 -ص  5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لصيغة التحليلي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ستعمل الطالب الصيغة التحليلية لكتابة الأعداد حتى 1000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كتب الطالب الصورة التحليلية للعدد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تحيط القيمة المنزلية للرقم الملون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حل الطالب تمارين على القيمة المنزلية للأعداد حتى 1000 .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لصيغة التحليلي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ستعمل الطالب الصيغة التحليلية لكتابة الأعداد حتى 1000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كتب الطالب الصورة التحليلية للعدد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تحيط القيمة المنزلية للرقم الملون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حل الطالب تمارين على القيمة المنزلية للأعداد حتى 1000 .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0 -13 ص 5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4 -18 ص 5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0 -13 ص 5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4 -18 ص 5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22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22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844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قيمة المنزلية للأعداد حتى 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قيمة المنزلية للأعداد حتى  1000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9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5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5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8-9 ص  5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5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5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8-9 ص  5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25019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 أن يتعرف الطالب على الألف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قرأ الطالب الأعداد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كتب الطالب الأعداد بالكلمات والأرق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تمارين على قراءة الأعداد حتى 1000 وكتابتها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 أن يتعرف الطالب على الألف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قرأ الطالب الأعداد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كتب الطالب الأعداد بالكلمات والأرق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تمارين على قراءة الأعداد حتى 1000 وكتابتها .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8859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2 -15 ص 63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6  -18 ص 63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2 -15 ص 63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6  -18 ص 63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23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23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راءة الأعداد حتى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راءة الأعداد حتى 1000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0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6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6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11 ص  6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6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6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11 ص  6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 أن يتعرف الطالب على مقارنة الأعداد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بين الطالب علامة أكبر من (&gt;)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يقارن الطالب الأعداد باستخدام علامة أصغر من ( &lt; )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وضح الطالب علامة المساواة ( = )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أن يقارن الطالب بين عددين باستخدام إحدى العلامات &gt; او &lt; أو 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 أن يتعرف الطالب على مقارنة الأعداد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بين الطالب علامة أكبر من (&gt;)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يقارن الطالب الأعداد باستخدام علامة أصغر من ( &lt; )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وضح الطالب علامة المساواة ( = )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أن يقارن الطالب بين عددين باستخدام إحدى العلامات &gt; او &lt; أو =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8859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7 -22 ص 6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23  -30  ص 65 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7 -22 ص 6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23  -30  ص 65 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24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24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قارنة الأعد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قارنة الأعدا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6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6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1-16  ص  6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6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6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1-16  ص  6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أن يتعرف الطالب على ترتيب الأعداد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قارن الطالب المئات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يقارن الطالب العشرات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رتب الطالب الأعداد .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أن يحل الطالب تمارين على ترتيب الأعداد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أن يتعرف الطالب على ترتيب الأعداد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قارن الطالب المئات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يقارن الطالب العشرات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رتب الطالب الأعداد .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أن يحل الطالب تمارين على ترتيب الأعداد .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2 -15 ص 6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6 -18 ص 6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2 -15 ص 6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6 -18 ص 6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25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25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رتيب الأعد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رتيب الأعدا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7950</wp:posOffset>
                </wp:positionH>
                <wp:positionV relativeFrom="paragraph">
                  <wp:posOffset>635</wp:posOffset>
                </wp:positionV>
                <wp:extent cx="2400300" cy="3314700"/>
                <wp:effectExtent l="19050" t="19050" r="20320" b="2197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3148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6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6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11 ص  6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0pt;width:188.95pt;height:26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6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6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11 ص  6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2438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 أن يتعرف الطالب على الأنماط العددي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لاحظ الطالب فى بعض الأنماط العددية أن كل عدد يقل عن العدد الذى يسبقه بواحد أو بعشرة أو بمئة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يكتشف الطالب الأنماط العددي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كتب الطالب الأعداد المفقودة .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أن يحل الطالب تمارين على الأنماط العددية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 أن يتعرف الطالب على الأنماط العددي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لاحظ الطالب فى بعض الأنماط العددية أن كل عدد يقل عن العدد الذى يسبقه بواحد أو بعشرة أو بمئة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يكتشف الطالب الأنماط العددي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كتب الطالب الأعداد المفقودة .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أن يحل الطالب تمارين على الأنماط العددية .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0 -11 ص 69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2 -14 ص 96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0 -11 ص 69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2 -14 ص 96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26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26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نماط العدد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نماط العدد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6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6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9 ص  6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6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6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9 ص  6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552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أن يتعرف الطالب على المجسمات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ميز الطالب المجسمات عن غيرها من الأشكال الهندسي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يبين الطالب مميزات المجسمات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كتب الطالب اسم المجسم وتحوط الشئ الذى له نفس الشكل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أن يحل الطالب تمارين على المجسمات .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أن يتعرف الطالب على المجسمات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ميز الطالب المجسمات عن غيرها من الأشكال الهندسي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يبين الطالب مميزات المجسمات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كتب الطالب اسم المجسم وتحوط الشئ الذى له نفس الشكل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أن يحل الطالب تمارين على المجسمات .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8 -9 ص 76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11- 12  ص 76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8 -9 ص 76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11- 12  ص 76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27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27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شكال الهندس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شكال الهندس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7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7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4-7 ص  7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7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7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4-7 ص  7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2451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أن يتعرف الطالب على المجسمات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وصف الطالب المسجمات بحسب عدد الاوجه والأحرف والرؤوس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يوضح الطالب رؤوس المجسمات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عد الطالب عدد الأوجه والأحرف والرؤو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أن يحل الطالب تمارين على المجسمات .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أن يتعرف الطالب على المجسمات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وصف الطالب المسجمات بحسب عدد الاوجه والأحرف والرؤوس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يوضح الطالب رؤوس المجسمات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عد الطالب عدد الأوجه والأحرف والرؤوس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أن يحل الطالب تمارين على المجسمات .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0 -12 ص 77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3 -14 ص 7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0 -12 ص 77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3 -14 ص 7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28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28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وجه والأحرف والرؤو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وجه والأحرف والرؤوس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7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7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8-9  ص  7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7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7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8-9  ص  7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 أن يعرف الطالب الشكل المستوى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فرق الطالب بين الأشكال المستوي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يحوط الطالب الأشكال التى لها الاسم نفس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حل الطالب تمارين على الأشكال المستوية .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 أن يعرف الطالب الشكل المستوى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فرق الطالب بين الأشكال المستوي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يحوط الطالب الأشكال التى لها الاسم نفس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حل الطالب تمارين على الأشكال المستوية .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8 -9 ص 7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10 -ص 7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8 -9 ص 7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10 -ص 7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29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29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شكال المستو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شكال المستو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9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7 ص  7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7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7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7 ص  7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3429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تتعرف الطالب على خطة حل مسأل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تفهم الطالب معطيات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تخطط الطالب لحل المسأل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تحل الطالب المسألة بطريقة رسم صور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تتحقق الطالب من صحة حل المسألة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تتعرف الطالب على خطة حل مسأل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تفهم الطالب معطيات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تخطط الطالب لحل المسأل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تحل الطالب المسألة بطريقة رسم صور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تتحقق الطالب من صحة حل المسألة .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-2 ص 81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-3-4 ص 8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-2 ص 81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-3-4 ص 8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30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30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1968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قديم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لمسألة ص 8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أحاول ص 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2 ص  8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قديم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لمسألة ص 8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أحاول ص 8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2 ص  8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لأشكال المستوي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 يذكر الطالب ضلع الشكل المستوى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وضح الطالب رأس الشكل المستوى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ـ أن يوصف الطالب الشكل المستوى بحسب أضلاعه ورؤوس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ـ أن يكتب الطالب عدد الأضلاع والرؤوس للشكل المستوى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لأشكال المستوي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 يذكر الطالب ضلع الشكل المستوى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وضح الطالب رأس الشكل المستوى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ـ أن يوصف الطالب الشكل المستوى بحسب أضلاعه ورؤوس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ـ أن يكتب الطالب عدد الأضلاع والرؤوس للشكل المستوى .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8 -9 ص 83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0 -11 ص 83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8 -9 ص 83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0 -11 ص 83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31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31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1330960"/>
                <wp:effectExtent l="0" t="0" r="0" b="0"/>
                <wp:wrapSquare wrapText="bothSides"/>
                <wp:docPr id="4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104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Cs w:val="26"/>
          <w:lang w:val="en-US" w:eastAsia="en-US" w:bidi="ar-EG"/>
        </w:rPr>
      </w:pPr>
      <w:r>
        <w:rPr>
          <w:b/>
          <w:bCs/>
          <w:szCs w:val="2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433830</wp:posOffset>
                </wp:positionH>
                <wp:positionV relativeFrom="paragraph">
                  <wp:posOffset>160020</wp:posOffset>
                </wp:positionV>
                <wp:extent cx="2400300" cy="1714500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9pt;margin-top:12.6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6162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شكال المستوية : الأضلاع والرؤو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شكال المستوية : الأضلاع والرؤوس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8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8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7 ص  8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8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8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7 ص  8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ـ أن يتعرف الطالب على الأشكال المستوية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 يفرق الطالب بين المثلث والمربع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ن يوضح الطالب التشابه بين الأسطوانة والك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أن يحل الطالب تمارين على مقارنة الأشكال الهندسي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ـ أن يتعرف الطالب على الأشكال المستوية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 يفرق الطالب بين المثلث والمربع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ن يوضح الطالب التشابه بين الأسطوانة والكر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أن يحل الطالب تمارين على مقارنة الأشكال الهندسية .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5 -6 ص 85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7  ص 8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5 -6 ص 85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7  ص 8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32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32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قارنة الأشكال الهندس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قارنة الأشكال الهندس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8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8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3-4 ص  8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8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8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3-4 ص  8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4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ة المدر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ة المدرس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143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كون الطالب المستطيل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 يوضح الطالب تكوين شبه المنحرف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ن يحل الطالب تمارين على تكوين الأشكال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كون الطالب المستطيل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 يوضح الطالب تكوين شبه المنحرف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ن يحل الطالب تمارين على تكوين الأشكال .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589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8 -9 ص 86  كتاب 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-10- 11 ص 86  كتاب الطال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8 -9 ص 86  كتاب 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-10- 11 ص 86  كتاب الطال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33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33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5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كوين الأشكا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كوين الأشكال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8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8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7 ص  86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8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8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7 ص  86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4508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وحدات الطول غير القياسية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قيس الطالب طول قلم رصاص . 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ستعمل الطالب الوحدات الغير القياسية فى قياس الطول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ـ أن يحل الطالب تمارين على وحدات الطول غير القياسي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وحدات الطول غير القياسية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قيس الطالب طول قلم رصاص . 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ستعمل الطالب الوحدات الغير القياسية فى قياس الطول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ـ أن يحل الطالب تمارين على وحدات الطول غير القياسية .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6 -ص 95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7 ص 9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6 -ص 95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7 ص 9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34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34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9654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وحدات الطول الغير قياس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وحدات الطول الغير قياس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9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9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4-5 ص  9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9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9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4-5 ص  9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3429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خطة حل مسأل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فهم الطالب معطيات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خطط الطالب لحل المسأل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المسألة بطريقة التخمين والتحقق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تحقق الطالب من صحة حل المسألة 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خطة حل مسأل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فهم الطالب معطيات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خطط الطالب لحل المسأل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المسألة بطريقة التخمين والتحقق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تحقق الطالب من صحة حل المسألة .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39052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-3 ص 97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-4 ص 9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-3 ص 97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-4 ص 9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35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35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30035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قديم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لمسألة ص 96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أحاول  كتاب الطالب ص 9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2-ص  9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قديم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لمسألة ص 96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أحاول  كتاب الطالب ص 9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2-ص  9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8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4114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لسنتمتر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ـ  أن يستعمل الطالب السنتمترات لقياس الأطوال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ن يوضح الطالب الأشياء التى لانستطيع أن نقيسها بالسنتمتر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مسائل على قياس الأطوال بالسنتمترات 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لسنتمتر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ـ  أن يستعمل الطالب السنتمترات لقياس الأطوال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ن يوضح الطالب الأشياء التى لانستطيع أن نقيسها بالسنتمتر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مسائل على قياس الأطوال بالسنتمترات . 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6 -8 ص 9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9-ص 9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6 -8 ص 9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9-ص 9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36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36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قياس الأطوال بالسنتمترات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قياس الأطوال بالسنتمترات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0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499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9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9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4-5 ص  9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9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9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4-5 ص  9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مسطرة السنتمترات 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 أن يستعمل الطالب مسطرة السنتمترات لقياس الاطوال 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ن يحل الطالب مسائل على استعمال مسطرة السنتمترات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مسطرة السنتمترات 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 أن يستعمل الطالب مسطرة السنتمترات لقياس الاطوال 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ن يحل الطالب مسائل على استعمال مسطرة السنتمترات .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6 -7 ص 101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رقم 8 ص 101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6 -7 ص 101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رقم 8 ص 101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37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37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ستعمال مسطرة السنتمتر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ستعمال مسطرة السنتمترات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33020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5 ص  10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5 ص  10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ـ أن يعرف الطالب المساحة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 أن يستعمل الطالب نماذج مربعة الشكل لإيجاد المساح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ـ أن يحسب الطالب مساحة الشك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ـ أن يعرف الطالب المساحة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 أن يستعمل الطالب نماذج مربعة الشكل لإيجاد المساح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ـ أن يحسب الطالب مساحة الشك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6 ص 103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7ص 103 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6 ص 103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7ص 103 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38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38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مساح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مساح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0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4-5 ص  10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0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0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4-5 ص  10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3429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خطة حل مسأل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تفهم الطالب معطيات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خطط الطالب لحل المسأل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المسألة بطريقة اختيار خطة مناس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تحقق الطالب من صحة حل المسألة 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خطة حل مسأل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تفهم الطالب معطيات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خطط الطالب لحل المسأل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المسألة بطريقة اختيار خطة مناس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تحقق الطالب من صحة حل المسألة .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2  ص 105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3  ص 10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2  ص 105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3  ص 10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39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39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ستقصاء 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ستقصاء 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1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30099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لمسألة  كتاب الطالب ص 1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-ص  10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لمسألة  كتاب الطالب ص 10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-ص  10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45529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وحدات السعة غير القياسية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ـ أن يذكر الطالب السعة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قيس الطالب السع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مسائل على وحدات السعة غير القياسية 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وحدات السعة غير القياسية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ـ أن يذكر الطالب السعة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قيس الطالب السع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مسائل على وحدات السعة غير القياسية . 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6  ص 111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7- 8  ص 11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6  ص 111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7- 8  ص 11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40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40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5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1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9654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وحدات السعة غير القيا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وحدات السعة غير القياسية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714">
            <wp:simplePos x="0" y="0"/>
            <wp:positionH relativeFrom="column">
              <wp:posOffset>2795905</wp:posOffset>
            </wp:positionH>
            <wp:positionV relativeFrom="paragraph">
              <wp:posOffset>119380</wp:posOffset>
            </wp:positionV>
            <wp:extent cx="3771900" cy="3314700"/>
            <wp:effectExtent l="0" t="0" r="0" b="0"/>
            <wp:wrapNone/>
            <wp:docPr id="5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33020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 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لمسألة  كتاب الطالب ص 1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4- 5-ص  11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 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لمسألة  كتاب الطالب ص 1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4- 5-ص  11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99415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5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622550</wp:posOffset>
                </wp:positionH>
                <wp:positionV relativeFrom="paragraph">
                  <wp:posOffset>635</wp:posOffset>
                </wp:positionV>
                <wp:extent cx="914400" cy="800100"/>
                <wp:effectExtent l="9525" t="9525" r="10160" b="1016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0.05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651250</wp:posOffset>
                </wp:positionH>
                <wp:positionV relativeFrom="paragraph">
                  <wp:posOffset>635</wp:posOffset>
                </wp:positionV>
                <wp:extent cx="1485900" cy="800100"/>
                <wp:effectExtent l="9525" t="9525" r="10160" b="1016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0.05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5251450</wp:posOffset>
                </wp:positionH>
                <wp:positionV relativeFrom="paragraph">
                  <wp:posOffset>635</wp:posOffset>
                </wp:positionV>
                <wp:extent cx="1371600" cy="800100"/>
                <wp:effectExtent l="9525" t="9525" r="10160" b="1016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0.0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خطة حل مسأل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فهم الطالب معطيات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خطط الطالب لحل المسأل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ـ أن يحل الطالب المسألة بطريقة التخمين والتحق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خطة حل مسأل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فهم الطالب معطيات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خطط الطالب لحل المسأل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ـ أن يحل الطالب المسألة بطريقة التخمين والتحق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3 ص 113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4 ص 11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3 ص 113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4 ص 11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41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41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7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حل المسا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حل المسا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3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1968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لمسألة ص 112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أحاول  كتاب الطالب ص 11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2-ص  11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لمسألة ص 112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أحاول  كتاب الطالب ص 11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2-ص  11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4508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للتر والمللتر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ستعمل الطالب وحدتى القياس اللتر والمملتر لتقدير السعة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حيط الطالب الوحدة المناسبة لتقدير السعة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تدرب الطالب على حل مسائل على المللترات واللترات 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للتر والمللتر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ستعمل الطالب وحدتى القياس اللتر والمملتر لتقدير السعة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حيط الطالب الوحدة المناسبة لتقدير السعة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تدرب الطالب على حل مسائل على المللترات واللترات .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8 -ص 115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9 ص 11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8 -ص 115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9 ص 11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42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42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مللترات واللت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مللترات واللترات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4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ة ص 1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دريب 5-7 ص  115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ة ص 1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دريب 5-7 ص  115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63754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وحدات الوزن غير القياسي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ستعمل الطالب وحدات غير قياسية لإيجاد الوزن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ذكر الطالب وزن الشئ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 أن يقيس الطالب وزن الأشياء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وحدات الوزن غير القياسي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ستعمل الطالب وحدات غير قياسية لإيجاد الوزن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ذكر الطالب وزن الشئ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 أن يقيس الطالب وزن الأشياء .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6 -7 ص 117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8 ص 11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6 -7 ص 117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8 ص 11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43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43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9654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وحدات الوزن الغير قيا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وحدات الوزن الغير قياسية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5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4-5 ص  11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4-5 ص  11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66040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ـ أن يعرف الطالب الجرام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ذكر الطالب الكيوجرام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أن يقدر الطالب الكتلة وقياسها بالجرامات والكيلوجرامات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حيط الطالب التقدير الأنسب لقياس الكتل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 أن يتدرب الطالب على حل مسائل على الجرام والكيلوجرام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ـ أن يعرف الطالب الجرام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ذكر الطالب الكيوجرام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أن يقدر الطالب الكتلة وقياسها بالجرامات والكيلوجرامات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حيط الطالب التقدير الأنسب لقياس الكتل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 أن يتدرب الطالب على حل مسائل على الجرام والكيلوجرام .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8 -9 ص 119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10 ص 11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8 -9 ص 119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10 ص 11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44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44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1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جرام والكيلو جر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جرام والكيلو جرام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7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5-7 ص  11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1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1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5-7 ص  11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2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3429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خطة حل مسأل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فهم الطالب معطيات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خطط الطالب لحل المسأل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ـ أن يحل الطالب المسألة بطريقة التخمين والتحق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تحقق الطالب من صحة حل المسألة 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خطة حل مسأل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فهم الطالب معطيات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خطط الطالب لحل المسأل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ـ أن يحل الطالب المسألة بطريقة التخمين والتحق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تحقق الطالب من صحة حل المسألة .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-2 ص 121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3- 4 ص 12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-2 ص 121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3- 4 ص 12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45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45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ستقصاء حل المسا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ستقصاء حل المسا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8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31623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لمسألة  كتاب الطالب ص 1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-2 ص  12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لمسألة  كتاب الطالب ص 12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-2 ص  12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4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574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جمع المئات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جمع الطالب المئ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وجد الطالب ناتج الجمع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 ـ أن يحل الطالب تمارين على جمع المئات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جمع المئات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جمع الطالب المئ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وجد الطالب ناتج الجمع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 ـ أن يحل الطالب تمارين على جمع المئات .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6 -18 ص 12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9 -21 ص 12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6 -18 ص 12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9 -21 ص 12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46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46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جمع المئ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جمع المئات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9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2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2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0-13 ص  12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2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2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0-13 ص  12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63754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وجد الطالب ناتج الجمع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جمع الطالب الأحاد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عيد الطالب التجميع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ـ أن يجمع الطالب العشر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أن يجمع الطالب المئ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أن يتدرب الطالب على الجمع بإعادة تجميع الآح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وجد الطالب ناتج الجمع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جمع الطالب الأحاد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عيد الطالب التجميع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ـ أن يجمع الطالب العشر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أن يجمع الطالب المئ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أن يتدرب الطالب على الجمع بإعادة تجميع الآحاد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0 -12 ص 129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3 -16 ص 12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0 -12 ص 129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3 -16 ص 12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47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47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5400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جمع باعادة تجميع الاح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جمع باعادة تجميع الاحاد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0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2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7-9 ص  12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2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2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7-9 ص  12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7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63754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وجد الطالب ناتج الجمع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جمع الطالب الأحاد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ن يجمع الطالب العشرات .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عيد الطالب التجمي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أن يجمع الطالب المئ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أن يتدرب الطالب على الجمع بإعادة تجميع الآح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وجد الطالب ناتج الجمع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جمع الطالب الأحاد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ن يجمع الطالب العشرات .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عيد الطالب التجميع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أن يجمع الطالب المئ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أن يتدرب الطالب على الجمع بإعادة تجميع الآحاد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3 -16 ص 13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17 -ص 13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3 -16 ص 13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17 -ص 13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48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48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7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2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جمع باعادة تجميع العش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جمع باعادة تجميع العشرات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2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7-12 ص  13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7-12 ص  13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25717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خطة حل مسألة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فهم الطالب معطيات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خطط الطالب لحل المسألة 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نشئ الطالب جدولا لحل المسأل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ـ أن يتحقق الطالب من صحة حل المسأ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- أن يتدرب الطالب على حل المسأئل بطريقة إنشاء جدول 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خطة حل مسألة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فهم الطالب معطيات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خطط الطالب لحل المسألة 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نشئ الطالب جدولا لحل المسأل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ـ أن يتحقق الطالب من صحة حل المسأ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6- أن يتدرب الطالب على حل المسأئل بطريقة إنشاء جدول . 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-2 ص 133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3 -4 ص 133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-2 ص 133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3 -4 ص 133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49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49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3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حل المسا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حل المسالة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3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9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11112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لمسألة  كتاب الطالب ص 1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-2 ص  13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لمسألة  كتاب الطالب ص 1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-2 ص  13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مفهوم التقدير والتقريب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قرب الطالب ألى أقرب عشر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قرب الطالب الى أقرب مئة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وجدالطالب ناتج الجمع المضبوط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أن يتدرب الطالب على حل المسأئل على تقدير ناتج الجمع .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مفهوم التقدير والتقريب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قرب الطالب ألى أقرب عشر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قرب الطالب الى أقرب مئة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وجدالطالب ناتج الجمع المضبوط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أن يتدرب الطالب على حل المسأئل على تقدير ناتج الجمع .   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5 - ص 135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6 ص 13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5 - ص 135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6 ص 13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50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50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7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5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قدير ناتج الج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قدير ناتج الجمع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4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71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3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3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3-4 ص  13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3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3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3-4 ص  13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6"/>
          <w:lang w:val="ar-SA" w:eastAsia="en-US" w:bidi="ar-EG"/>
        </w:rPr>
      </w:pPr>
      <w:r>
        <w:rPr>
          <w:b/>
          <w:bCs/>
          <w:sz w:val="20"/>
          <w:szCs w:val="2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1968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طرح المئات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ستعمل الطالب حقائق الطرح لطرح المئات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وجد الطالب ناتج الطرح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حل الطالب مسائل على طرح المئات .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طرح المئات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ستعمل الطالب حقائق الطرح لطرح المئات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وجد الطالب ناتج الطرح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حل الطالب مسائل على طرح المئات .   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4 -21 ص 137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22 -25 ص 137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4 -21 ص 137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22 -25 ص 137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51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51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72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6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طرح المئ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طرح المئات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6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72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0-13 ص  13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3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3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0-13 ص  13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3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ع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علم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6"/>
          <w:lang w:val="ar-SA" w:eastAsia="en-US" w:bidi="ar-EG"/>
        </w:rPr>
      </w:pPr>
      <w:r>
        <w:rPr>
          <w:b/>
          <w:bCs/>
          <w:sz w:val="20"/>
          <w:szCs w:val="2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4114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لطرح بإعادة يجميع العشرات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طرح الطالب الآحاد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وضح الطالب طرح العشرات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طرح الطالب المئا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يحل الطالب مسائل على الطرح بإعادة تجميع العشرات .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لطرح بإعادة يجميع العشرات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طرح الطالب الآحاد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وضح الطالب طرح العشرات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طرح الطالب المئا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يحل الطالب مسائل على الطرح بإعادة تجميع العشرات .    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8 -11 ص 139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12 -15 ص 139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8 -11 ص 139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12 -15 ص 139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52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52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7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7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رح باعادة تجميع العش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رح باعادة تجميع العشرات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7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74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3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ة ص 13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4- 7ص  13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3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ة ص 13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4- 7ص  13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6"/>
          <w:lang w:val="ar-SA" w:eastAsia="en-US" w:bidi="ar-EG"/>
        </w:rPr>
      </w:pPr>
      <w:r>
        <w:rPr>
          <w:b/>
          <w:bCs/>
          <w:sz w:val="20"/>
          <w:szCs w:val="2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4114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الطرح بإعادة يجميع المئات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تطرح الطالب الآحاد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وضح الطالب طرح العشرات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- أن يطرح الطالب المئا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ـ أن تحل الطالب مسائل على الطرح بإعادة تجميع المئات .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الطرح بإعادة يجميع المئات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تطرح الطالب الآحاد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وضح الطالب طرح العشرات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- أن يطرح الطالب المئا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ـ أن تحل الطالب مسائل على الطرح بإعادة تجميع المئات .    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4 -21 ص 14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من 22 -25 ص 14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4 -21 ص 14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من 22 -25 ص 14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 53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 53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75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9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5336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رح باعادة تجميع المئ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رح باعادة تجميع المئات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8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7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 ص 1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6-9 ص  14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4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 ص 14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6-9 ص  14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6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6"/>
          <w:lang w:val="ar-SA" w:eastAsia="en-US" w:bidi="ar-EG"/>
        </w:rPr>
      </w:pPr>
      <w:r>
        <w:rPr>
          <w:b/>
          <w:bCs/>
          <w:sz w:val="20"/>
          <w:szCs w:val="2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743200"/>
                <wp:effectExtent l="19050" t="19050" r="20320" b="25019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432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ـ أن يتعرف الطالب على مفهوم التقدير والتقريب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ـ أن يقرب الطالب ألى أقرب عشرة .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1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ـ أن يقرب الطالب الى أقرب مئة .  </w:t>
                            </w:r>
                          </w:p>
                          <w:p>
                            <w:pPr>
                              <w:tabs>
                                <w:tab w:val="left" w:pos="37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ـ أن يوجدالطالب ناتج الطرح المضبوط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- أن يتدرب الطالب على حل المسأئل على تقدير ناتج الجمع .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21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ـ أن يتعرف الطالب على مفهوم التقدير والتقريب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ـ أن يقرب الطالب ألى أقرب عشرة .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1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ـ أن يقرب الطالب الى أقرب مئة .  </w:t>
                      </w:r>
                    </w:p>
                    <w:p>
                      <w:pPr>
                        <w:tabs>
                          <w:tab w:val="left" w:pos="37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ـ أن يوجدالطالب ناتج الطرح المضبوط 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- أن يتدرب الطالب على حل المسأئل على تقدير ناتج الجمع .     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1714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5 -ص 143 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حل تمارين 6 - ص 143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5 -ص 143 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حل تمارين 6 - ص 143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التمارين 1-2 ص 54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التمارين 1-2 ص 54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76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0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قدير ناتج الطر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قدير ناتج الطرح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70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7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07950</wp:posOffset>
                </wp:positionH>
                <wp:positionV relativeFrom="paragraph">
                  <wp:posOffset>167640</wp:posOffset>
                </wp:positionV>
                <wp:extent cx="2400300" cy="2971800"/>
                <wp:effectExtent l="19050" t="19050" r="20320" b="52006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سألة اليوم ( كتاب دليل المعلم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مناقشة استعد كتاب الطالب ص 1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مناقش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أتأكد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اب الطالب ص 1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3-4- ص  14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3.2pt;width:188.95pt;height:23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سألة اليوم ( كتاب دليل المعلم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مناقشة استعد كتاب الطالب ص 14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مناقش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أتأكد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اب الطالب ص 14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3-4- ص  14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4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4" w:space="1" w:color="FF0000"/>
        <w:left w:val="double" w:sz="4" w:space="4" w:color="FF0000"/>
        <w:bottom w:val="double" w:sz="4" w:space="1" w:color="FF0000"/>
        <w:right w:val="double" w:sz="4" w:space="4" w:color="FF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84"/>
      <w:szCs w:val="8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4"/>
      <w:szCs w:val="5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  <w:sz w:val="54"/>
      <w:szCs w:val="5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54"/>
      <w:szCs w:val="5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54"/>
      <w:szCs w:val="5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54"/>
      <w:szCs w:val="5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Cs w:val="26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27:00Z</dcterms:created>
  <dc:creator>mm</dc:creator>
  <dc:description/>
  <cp:keywords/>
  <dc:language>en-US</dc:language>
  <cp:lastModifiedBy>Z.C</cp:lastModifiedBy>
  <dcterms:modified xsi:type="dcterms:W3CDTF">2011-02-01T17:45:00Z</dcterms:modified>
  <cp:revision>90</cp:revision>
  <dc:subject/>
  <dc:title>   </dc:title>
</cp:coreProperties>
</file>